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0"/>
        <w:jc w:val="center"/>
        <w:rPr>
          <w:rFonts w:ascii="黑体;Arial Unicode MS" w:hAnsi="黑体;Arial Unicode MS" w:eastAsia="黑体;Arial Unicode MS" w:cs="宋体;SimSun"/>
          <w:b/>
          <w:b/>
          <w:bCs/>
          <w:color w:val="333399"/>
          <w:spacing w:val="7"/>
          <w:kern w:val="0"/>
          <w:sz w:val="27"/>
        </w:rPr>
      </w:pPr>
      <w:bookmarkStart w:id="0" w:name="1"/>
      <w:bookmarkEnd w:id="0"/>
      <w:r>
        <w:rPr>
          <w:rFonts w:eastAsia="黑体;Arial Unicode MS" w:cs="宋体;SimSun" w:ascii="黑体;Arial Unicode MS" w:hAnsi="黑体;Arial Unicode MS"/>
          <w:b/>
          <w:bCs/>
          <w:color w:val="333399"/>
          <w:spacing w:val="7"/>
          <w:kern w:val="0"/>
          <w:sz w:val="27"/>
        </w:rPr>
        <w:t>2008</w:t>
      </w:r>
      <w:r>
        <w:rPr>
          <w:rFonts w:ascii="黑体;Arial Unicode MS" w:hAnsi="黑体;Arial Unicode MS" w:cs="宋体;SimSun" w:eastAsia="黑体;Arial Unicode MS"/>
          <w:b/>
          <w:bCs/>
          <w:color w:val="333399"/>
          <w:spacing w:val="7"/>
          <w:kern w:val="0"/>
          <w:sz w:val="27"/>
        </w:rPr>
        <w:t>版北大中文核心期刊目录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一编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哲学、社会学、政治、法律类、军事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  <w:szCs w:val="8"/>
        </w:rPr>
        <w:t>   </w:t>
      </w:r>
    </w:p>
    <w:tbl>
      <w:tblPr>
        <w:tblW w:w="118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0305"/>
      </w:tblGrid>
      <w:tr>
        <w:trPr>
          <w:trHeight w:val="55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A/K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人文、社会科学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</w:tc>
        <w:tc>
          <w:tcPr>
            <w:tcW w:w="10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社会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人民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师范大学学报．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史哲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术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海学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吉林大学社会科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战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苏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、人文科学、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开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北学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社会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文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求实学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文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西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师范大学社会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习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汉论坛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京师大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 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求索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州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甘肃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思想战线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东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师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辑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科学版（改名为：西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术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东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外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术交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岳论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东海学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海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术论坛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齐鲁学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社会科学院研究生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暨南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南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社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术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师范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 （改名为：杭州时范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台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校理论战线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州大学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方论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淮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昌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青年政治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科学版（改名为：内蒙古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地质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州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社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文社会科学版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8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统计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统计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理统计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统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与决策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l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社会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妇女研究论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青年研究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2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人口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口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人口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口与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口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市场与人口分析（改名为：人口与发展）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管理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管理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管理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管理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科学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6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人才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kern w:val="0"/>
                <w:sz w:val="20"/>
                <w:szCs w:val="20"/>
              </w:rPr>
              <w:t>中国人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555555"/>
          <w:spacing w:val="7"/>
          <w:kern w:val="0"/>
          <w:sz w:val="24"/>
        </w:rPr>
        <w:t>　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 </w:t>
      </w:r>
      <w:r>
        <w:rPr>
          <w:rFonts w:ascii="黑体;Arial Unicode MS" w:hAnsi="黑体;Arial Unicode MS" w:cs="宋体;SimSun" w:eastAsia="黑体;Arial Unicode MS"/>
          <w:b/>
          <w:bCs/>
          <w:color w:val="333399"/>
          <w:spacing w:val="7"/>
          <w:kern w:val="0"/>
          <w:sz w:val="28"/>
        </w:rPr>
        <w:t>       </w:t>
      </w:r>
      <w:bookmarkStart w:id="1" w:name="2"/>
      <w:bookmarkEnd w:id="1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二编　　经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济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 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separate"/>
      </w:r>
      <w:r>
        <w:rPr>
          <w:rStyle w:val="InternetLink"/>
          <w:rFonts w:ascii="宋体;SimSun" w:hAnsi="宋体;SimSun" w:cs="宋体;SimSun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end"/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4"/>
        <w:gridCol w:w="10416"/>
      </w:tblGrid>
      <w:tr>
        <w:trPr/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经济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学动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学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开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经济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南财经政法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纵横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西财经政法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问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财经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财经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经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贵州财经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首都经济贸易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西财经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北经贸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财贸学院学报（改名为：云南财经大学学报）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1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世界经济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社会体制比较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经济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经济评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经济文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东北亚论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亚太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与政治论坛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0,F12,F2</w:t>
            </w: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中国经济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经济计划与管理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管理世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量经济技术经济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域研究与开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理论与经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开发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宏观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长江流域资源与环境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研究参考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产力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城市问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城市发展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经济史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人力资源开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体制改革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问题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、产业（改名为：资源与产业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经济问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方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城市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消费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态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数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流通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开放导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特区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经济探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宏观经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运筹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改革与战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技术经济与管理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经贸导刊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2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会计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会计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审计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审计与经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务与会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会通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综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会计之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会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会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审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商业会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立信会计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会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注册会计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业财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农业经济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村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经济问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村观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土地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现代化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技术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调研世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业资源与区别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农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业经济问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土地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土与自然资源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色中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版，理论版（改名为：林业经济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渔业经济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4/6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工业经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(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27)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工业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开管理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管理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预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业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管理现代化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研究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7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贸易经济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贸易问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贸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商业经济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 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经贸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商业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销售与市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东商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商业时代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商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理论与实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经济合作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对外经贸实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苏商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商务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物流与采购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8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财政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.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国家财政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税务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政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涉外税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税务与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央财经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经论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财经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经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经问题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财政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经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税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监督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82/83/84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货币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金融、银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保险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融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金融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论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融理论与实践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保险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证券市场导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金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武汉金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金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融与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经理论与实践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经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投资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金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东金融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金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南金融管理干部学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导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方金融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555555"/>
          <w:spacing w:val="7"/>
          <w:kern w:val="0"/>
          <w:sz w:val="24"/>
        </w:rPr>
        <w:t>　</w:t>
      </w:r>
      <w:bookmarkStart w:id="2" w:name="3"/>
      <w:bookmarkEnd w:id="2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三编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   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文化、教育、历史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separate"/>
      </w:r>
      <w:r>
        <w:rPr>
          <w:rStyle w:val="InternetLink"/>
          <w:rFonts w:ascii="宋体;SimSun" w:hAnsi="宋体;SimSun" w:cs="宋体;SimSun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end"/>
      </w:r>
    </w:p>
    <w:tbl>
      <w:tblPr>
        <w:tblW w:w="118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0"/>
        <w:gridCol w:w="10255"/>
      </w:tblGrid>
      <w:tr>
        <w:trPr/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G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 xml:space="preserve">0/2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信息与传播、新闻学、新闻事业</w:t>
            </w:r>
            <w:r>
              <w:rPr>
                <w:rFonts w:cs="Times New Roman" w:eastAsia="Times New Roman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</w:tc>
        <w:tc>
          <w:tcPr>
            <w:tcW w:w="10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与传播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际新闻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传播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记者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大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传播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记者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战线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传媒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传媒观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与写作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闻爱好者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知识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22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广播、电视事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kern w:val="0"/>
                <w:sz w:val="20"/>
                <w:szCs w:val="20"/>
              </w:rPr>
              <w:t>中国广播电视学刊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cs="宋体;SimSun"/>
                <w:kern w:val="0"/>
                <w:sz w:val="20"/>
                <w:szCs w:val="20"/>
              </w:rPr>
              <w:t>电视研究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23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出版事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编辑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科技期刊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编辑之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出版发行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出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科技与出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编辑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广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编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图书评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读书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25,35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图书馆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情报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图书馆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情报工作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报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学图书馆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馆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馆论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情报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建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图书情报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情报知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情报资料工作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情报理论与实践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情报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工作与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馆理论与实践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馆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图书与情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图书馆学刊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27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档案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档案学通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档案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档案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档案与建设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档案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西档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档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档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兰台世界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科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科学研究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科研管理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科学学与科学技术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研究与发展管理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软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科技论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科技进步与对策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科学管理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管理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导报策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比较教育研究教育理论与实践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全球教育展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大学教育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理论与实践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师教育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教育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清华大学教育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与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教育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教育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电化教育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化教育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远程教育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开放教育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导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教育科研（改名为：教育学术月刊）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6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学前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62/6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初等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中等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课程、教材、教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民教育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学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教育科研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科学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研究与实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论版（改名为：教育研究与实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月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中小学教育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小学管理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6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高等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   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发展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高等教育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位与研究生教育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苏高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高教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大学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等工程教育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教探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龙江高教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复旦教育论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大学教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辽宁教育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教研究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71/79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各类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特殊教育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民族教育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职业技术教育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成人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教育与职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职教论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成人教育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职业技术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教育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8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体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体育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体育科技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体育与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体育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体育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成都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体育文化导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武汉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天津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体育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州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东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首都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沈阳体育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体育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科学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H0/2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语言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汉语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中国少数民族语言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语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语言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翻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言教学与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语言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汉语教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语言文字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汉语学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方言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古汉语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民族语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语言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修辞学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翻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辞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科技翻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建设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H3/9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外国语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语教学与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语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语与外语教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外语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语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语教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放军外国语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语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四川外语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东外语教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外外语教学（改名为：外语教学理论与实践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俄语教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I1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I3/7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世界文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文学评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文学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国文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外文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外国文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文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俄罗斯文艺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译林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I0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210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文学理论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学评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学遗产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艺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作家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艺争鸣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现代文学研究丛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艺理论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鲁迅研究月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方文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红楼梦学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小说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比较文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艺理论与批评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民族文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文学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文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清小说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 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文学史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艺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作欣赏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I21/29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文学作品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民文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代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收获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十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文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作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钟山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作家杂志（改名为：作家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花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长城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花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解放军文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清明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芙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原创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诗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青年文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莽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飞天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剧本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说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文学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J0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综合性艺术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艺术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解放军艺术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艺术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艺术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2,3,5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绘画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书法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工艺美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美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装饰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美术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美术观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美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艺术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美术与设计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美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美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书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书法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摄影艺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kern w:val="0"/>
                <w:sz w:val="20"/>
                <w:szCs w:val="20"/>
              </w:rPr>
              <w:t>中国摄影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6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音乐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音乐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央音乐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音乐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音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民音乐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音乐艺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黄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创作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7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舞蹈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舞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舞蹈学院学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K8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8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文物考古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物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考古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考古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考古与文物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原文物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华夏考古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南文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敦煌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历史文物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四川文物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汉考古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考古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宫博物院院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方文物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555555"/>
          <w:spacing w:val="7"/>
          <w:kern w:val="0"/>
          <w:sz w:val="24"/>
        </w:rPr>
        <w:t>　</w:t>
      </w:r>
      <w:bookmarkStart w:id="3" w:name="4"/>
      <w:bookmarkEnd w:id="3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四编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 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自然科学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>  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separate"/>
      </w:r>
      <w:r>
        <w:rPr>
          <w:rStyle w:val="InternetLink"/>
          <w:rFonts w:ascii="宋体;SimSun" w:hAnsi="宋体;SimSun" w:cs="宋体;SimSun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end"/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                   </w:t>
      </w:r>
    </w:p>
    <w:tbl>
      <w:tblPr>
        <w:tblW w:w="1180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1"/>
        <w:gridCol w:w="10594"/>
      </w:tblGrid>
      <w:tr>
        <w:trPr/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Ｎ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Q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Ｔ</w:t>
            </w: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  <w:t>/X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科学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通报 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工业大学学报 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学报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学报 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 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 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连理工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进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理工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科技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技术通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海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武汉理工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（改名为：重庆大学学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天津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南交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防科技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兰州理工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科学技术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北工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工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化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交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科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哈尔滨工程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，物理学、力学、天文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 6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湘潭大学自然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师范大学自然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桂林工学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军工程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龙江大学自然科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师大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太原理工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工程技术大学学报（改名为：辽宁工程技术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侨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工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科学院研究生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北工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科技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明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工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华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（改名为：西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师范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工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放军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昌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理科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理工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暨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与医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台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与工程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军工程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北科技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理工大学学报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 w:val="20"/>
                <w:szCs w:val="20"/>
              </w:rPr>
              <w:t>N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 </w:t>
            </w:r>
            <w:r>
              <w:rPr>
                <w:rFonts w:cs="宋体;SimSun"/>
                <w:color w:val="000080"/>
                <w:kern w:val="0"/>
                <w:sz w:val="20"/>
                <w:szCs w:val="20"/>
              </w:rPr>
              <w:t>自然科学总论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工程理论与实践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基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辩证法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室研究与探索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技术与辩证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辨证学学报（改名为：系统科学学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辩证法通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技术与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科技史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工程理论方法应用（改名为：系统管理学报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史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高校科技与产业化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数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年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数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，数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数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学物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模糊系统与数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科学与数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学进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数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等学校计算数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数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概率统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应用数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学计算与计算机应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的实践与认识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力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力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力学进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数学和力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固体力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爆炸与冲击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力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力学与实践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力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力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力学季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动力学研究与进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强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振动与冲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物理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物理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光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子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低温物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激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原子与分子物理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声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物理学进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原子核物理评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物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量子电子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物理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谱学与光谱分析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量子光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核聚变与等离子体物理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物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谱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温与超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物理实验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散射学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6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化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高等学校化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析化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催化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无机化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物理化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机化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析试验室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色谱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析测试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通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子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析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进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化检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分册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子催化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研究与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试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功能高分子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谱实验室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合成化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工晶体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感光科学与光化学（改名为：影像科学与光化学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与应用化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化学与放射化学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天文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天文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文学进展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2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测绘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绘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信息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绘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球信息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地测量与地球动力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遥感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学院学报（改名为：测绘科学技术学报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3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地球物理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球物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震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地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震地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空间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震工程与工程振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震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学进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北地震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大气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气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原气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气象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候与环境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热带气象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京气象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科技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5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地质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岩石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辑，地球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论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学前缘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球化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球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床地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沉积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质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地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地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校地质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第四纪研究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质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岩石矿物学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质与勘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层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质科技情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地构造与成矿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文地质工程地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物岩石地球化学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物岩石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物探与化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古地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疆地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与环境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7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海洋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与湖沼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地质与第四纪地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热带海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科学进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通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工程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环境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台湾海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地质动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湖沼通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K9,P9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地理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理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地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旱区地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沙漠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济地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进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干旱区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理科学进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历史地理论丛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理与地理信息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冰川冻土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极地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山地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热带地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泊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干旱区资源与环境长江流域资源与环境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地理研究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Q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生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态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生态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多样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遗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化学与生物物理进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生物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生物化学与分子生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生生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生物工程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辑，生命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态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生物学通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与环境生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物理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古脊椎动物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古生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体古生物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数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命的化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生物学报（改名为：分子细胞生物学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物技术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命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学通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Q9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植物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生态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生理学通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北植物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分类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云南植物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学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武汉植物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菌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热带亚热带植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植物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Q95/98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动物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人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动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昆虫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动物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动物分类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兽类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昆虫知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昆虫分类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类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动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555555"/>
          <w:spacing w:val="7"/>
          <w:kern w:val="0"/>
          <w:sz w:val="24"/>
        </w:rPr>
        <w:t>　</w:t>
      </w:r>
      <w:bookmarkStart w:id="4" w:name="5"/>
      <w:bookmarkEnd w:id="4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五编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 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医药、卫生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separate"/>
      </w:r>
      <w:r>
        <w:rPr>
          <w:rStyle w:val="InternetLink"/>
          <w:rFonts w:ascii="宋体;SimSun" w:hAnsi="宋体;SimSun" w:cs="宋体;SimSun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end"/>
      </w:r>
    </w:p>
    <w:tbl>
      <w:tblPr>
        <w:tblW w:w="117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4"/>
        <w:gridCol w:w="10626"/>
      </w:tblGrid>
      <w:tr>
        <w:trPr/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医药卫生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医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第四军医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第三军医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第二军医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军医大学学报（改名为：南方医科大学学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解放军医学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医学科学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现代医学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医科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东医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军事医学科学院院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第二医科大学学报（改名为：上海交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医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医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医科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用医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医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哈尔滨医科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重庆医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重庆医科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天津医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安徽医科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首都医科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与哲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医学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预防医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卫生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中国公共卫生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医院感染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流行病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卫生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营养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华预防医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劳动卫生职业病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医院管理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与健康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业卫生与职业病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卫生统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工业医学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职业医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与职业医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外医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卫生学分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卫生经济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毒理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计划生育学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食品卫生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预防医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慢性病预防与控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妇幼保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学校卫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血吸虫病防治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卫生事业管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殖与避孕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2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中国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草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中药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中西医结合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针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成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中医药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药材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中医基础医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药药理与临床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中医药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针刺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药新药与临床药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京中医药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实验方剂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辽宁中医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时珍国医国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中医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中西医结合急救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天然药物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9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药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药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药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药理学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药物分析杂志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新药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新药与临床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医院药学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医药工业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药科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抗生素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药科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药理学与毒理学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临床药理学杂志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药房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生化药物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现代应用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西药学杂志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555555"/>
          <w:spacing w:val="7"/>
          <w:kern w:val="0"/>
          <w:sz w:val="24"/>
        </w:rPr>
        <w:t>　</w:t>
      </w:r>
      <w:bookmarkStart w:id="5" w:name="6"/>
      <w:bookmarkEnd w:id="5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六编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  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农业科学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separate"/>
      </w:r>
      <w:r>
        <w:rPr>
          <w:rStyle w:val="InternetLink"/>
          <w:rFonts w:ascii="宋体;SimSun" w:hAnsi="宋体;SimSun" w:cs="宋体;SimSun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end"/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6"/>
        <w:gridCol w:w="10579"/>
      </w:tblGrid>
      <w:tr>
        <w:trPr/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农业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京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北农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农业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华中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与生命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州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与生命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南农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华南农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北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南农业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南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安徽农业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农业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学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沈阳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北农业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四川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安徽农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农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江苏农业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云南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农业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农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东农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甘肃农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湖北农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疆农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西农业生物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东北农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农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南农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农业大学学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S1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农业基础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土壤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土保持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土壤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土壤通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营养与肥料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土保持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土保持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肥料（改名为：中国土壤与肥料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态环境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水土保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生态农业学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2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农业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农业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灌溉排水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机械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节水灌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农村水利水电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干旱地区农业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机化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农机化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3,5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农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农作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作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水稻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麦类作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玉米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杂交水稻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花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油料作物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豆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农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生物技术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棉花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物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遗传资源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烟草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4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植物保护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病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生物防治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保护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保护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药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虫天敌（改名为：环境昆虫学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植物检疫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植保导刊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6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园艺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园艺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果树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蔬菜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方园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用菌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果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食用菌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南方果树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7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林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林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业科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林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福建林学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东北林业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林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浙江林学院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北林学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林业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林学院学报（改名为：中南林业科技大学学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竹子研究汇刊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森林病虫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业资源管理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林业科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实用技术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8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畜牧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动物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畜牧兽医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兽医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预防兽医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兽医科技（改名为：中国兽医科学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兽医杂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草业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草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草地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动物营养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蚕业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畜牧兽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草业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家禽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动物医学进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饲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畜牧与兽医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饲料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畜牧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饲料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畜牧兽医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9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水产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渔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产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水产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水产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水产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连水产大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淡水渔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利渔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产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水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养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产科技情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海洋渔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渔业现代化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555555"/>
          <w:spacing w:val="7"/>
          <w:kern w:val="0"/>
          <w:sz w:val="24"/>
        </w:rPr>
        <w:t>　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/>
      </w:pPr>
      <w:bookmarkStart w:id="6" w:name="7"/>
      <w:bookmarkEnd w:id="6"/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第七编</w:t>
      </w:r>
      <w:r>
        <w:rPr>
          <w:rFonts w:ascii="宋体;SimSun" w:hAnsi="宋体;SimSun" w:cs="宋体;SimSun"/>
          <w:b/>
          <w:bCs/>
          <w:color w:val="333399"/>
          <w:spacing w:val="7"/>
          <w:kern w:val="0"/>
          <w:sz w:val="24"/>
        </w:rPr>
        <w:t xml:space="preserve">    </w:t>
      </w:r>
      <w:r>
        <w:rPr>
          <w:rFonts w:ascii="宋体;SimSun" w:hAnsi="宋体;SimSun" w:cs="宋体;SimSun" w:eastAsia="黑体;Arial Unicode MS"/>
          <w:b/>
          <w:bCs/>
          <w:color w:val="333399"/>
          <w:spacing w:val="7"/>
          <w:kern w:val="0"/>
          <w:sz w:val="24"/>
        </w:rPr>
        <w:t>工业技术</w:t>
      </w:r>
      <w:r>
        <w:rPr>
          <w:rFonts w:ascii="宋体;SimSun" w:hAnsi="宋体;SimSun" w:cs="宋体;SimSun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separate"/>
      </w:r>
      <w:r>
        <w:rPr>
          <w:rStyle w:val="InternetLink"/>
          <w:rFonts w:ascii="宋体;SimSun" w:hAnsi="宋体;SimSun" w:cs="宋体;SimSun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;SimSun" w:hAnsi="宋体;SimSun" w:cs="宋体;SimSun"/>
          <w:color w:val="FF0066"/>
        </w:rPr>
        <w:fldChar w:fldCharType="end"/>
      </w:r>
    </w:p>
    <w:tbl>
      <w:tblPr>
        <w:tblW w:w="116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86"/>
        <w:gridCol w:w="10369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一般工业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振动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图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复合材料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无机材料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功能材料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材料导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材料研究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材料科学与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工程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粉体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 摩擦学学报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噪声与振动控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声学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低温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冷学报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真空科学与技术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真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学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D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矿业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 岩矿测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矿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爆破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矿山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山压力与顶板管理（改名为：采矿与安全工程学报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矿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冶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非金属矿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业研究与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业安全与环保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爆破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矿山机械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矿物与加工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科技大学学报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炭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炭科学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矿安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田地质与勘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选煤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炭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炭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煤炭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矿机械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矿开采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E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石油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天然气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勘探与开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天然气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与天然气地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化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实验地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（改名为：中国石油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钻采工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油田化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石油地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南石油学院学报（改名为：西南石油大学学报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机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钻采工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炼制与化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庆石油地质与开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石油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地球物理勘探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油气地质与采收率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油气储运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天然气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海上油气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钻探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庆石油学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物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油气田地面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天然气地球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油加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井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断块油气田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F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冶金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冶金分析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粉末冶金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钢铁研究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色金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冶炼部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轻金属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炼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稀土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稀有金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色金属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特殊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炼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粉末冶金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稀有金属材料与硬质合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稀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烧结球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硬质合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贵金属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有色冶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湿法冶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冶金自动化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钢铁钒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金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G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金属学与金属工艺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有色金属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特种铸造及有色合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稀有金属材料与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热处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焊接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腐蚀与防护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材料保护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腐蚀科学与防护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加工工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塑性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材料热处理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表面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工程材料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铸造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锻压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材料科学与工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表面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轻合金加工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焊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腐蚀与防护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焊接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焊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轧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刚石与磨料模具工程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H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机械、仪表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机械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摩擦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科学与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设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学精密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设计与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润滑与密封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仪器仪表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床与液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传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液压与气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流体机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动化与仪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制造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设计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振动、测试与诊断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学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械设计与制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制造业自动化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泵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制造技术与机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轴承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组合机床与自动化加工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动化仪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压力容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表技术与传感器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K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能源与动力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热物理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内燃机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动力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热能动力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太阳能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烧科学与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内燃机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力发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锅炉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汽轮机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用发动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站系统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小型内燃机与摩托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再生能源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L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原子能技术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核动力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强激光与粒子束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子能科学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辐射防护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核科学与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核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核电子学与探测技术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M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电工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中国电机工程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力系统自动化 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工技术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网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源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电压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工电能新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电力 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电器（改名为：电力系统保护与控制 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力自动化设备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力系统及其自动化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力电子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压电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特电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化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机与控制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华北电力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变压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电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气传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磁性材料及器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机与控制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华东电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绝缘材料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低压电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磁避雷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蓄电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电机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测与仪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工程学报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N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无线电电子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电信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电子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半导体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通信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波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京邮电大学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电子、激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液晶与显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子与信息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工程与电子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西安电子科技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雷达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红外与毫米波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号处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红外与激光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半导体光电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激光与红外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外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电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路与系统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电子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激光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子元件与材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固体电子学研究与进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信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半导体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波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子科技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通信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激光杂志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通信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邮电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（改名为：重庆邮电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功能材料与器件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光电子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激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子技术应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采集与处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 3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压电与声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视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讯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应用光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激光与光电子学进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纳电子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显微学报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P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自动化技术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计算机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软件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研究与发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辅助设计与图型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动化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图像图形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工程与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统仿真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集成制造系统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控制与决策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小型微型计算机系统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控制理论与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应用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机器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文信息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信息与控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科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测量与控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模式识别与人工智能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仿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工程与科学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遥感技术与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传感器技术（改名为：传感器与微系统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工程与设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控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传感技术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控制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微电子学与计算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自动化及仪表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 xml:space="preserve">TQ0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一般性问题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分子材料科学与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工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分子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工进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精细化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化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校化学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膜科学与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工新型材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学反应工程与工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世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分子通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过程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精细石油化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然气化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C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化学与化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子交换与吸附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TQ11,17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基本无机化学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硅酸盐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硅酸盐通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镀与环保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镀与精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无机盐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镀与涂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耐火材料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陶瓷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瓷学报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TQ2, TQ 35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基本有机化工学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塑料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塑料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塑料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塑料科技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橡胶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热固性树脂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代塑料加工应用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产化学与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合成树脂及塑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合成纤维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聚鞍酯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性体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TQ41, TQ 9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其他化学工业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燃料化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新型炭材材料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煤炭转化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涂料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用化学工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胶黏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S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S1,TS2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轻工业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手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造纸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造纸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木材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产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烟草科技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造纸科学与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皮革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皮革科学与工程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纸和造纸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华纸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连轻工业学院学报（改名为：大连工业大学学报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服装学院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 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S1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纺织工业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染整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纺织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印染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防织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丝绸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印染助剂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纺科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工业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海纺织科技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导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业用纺织品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S2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食品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与发酵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工业科技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油脂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粮油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科技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与生物技术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乳品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叶科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品与机械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工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调味品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粮食与油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粮食与饲料工业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食品添加剂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粮食加工与食品机械（改名为：粮食加工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食品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酿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研究与开发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U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建筑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岩土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岩石力学与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结构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岩土力学 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土木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结构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业建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城市规划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城市规划学刊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给水排水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空间结构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给水排水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材料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建筑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重庆建筑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地质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世界地震工程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暖通空调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混凝土与水泥制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勘察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筑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园林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外城市规划（改名为：国际城市规划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建筑科技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施工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规划师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抗震与加固改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四川建筑科学研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下空间与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建筑材料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V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水利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．水利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科学进展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泥沙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力发电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利水电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电能源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力发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民黄河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长江科学院院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利水运工程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水利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利水电科技进展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长江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U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综合性交通运输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交通运输工程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安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交通大学学院学报（改名为：重庆交通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版）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V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航空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航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推进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航空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宇航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航空动力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空气动力学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南京航空航天大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固体火箭技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空间科学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航空航天大学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飞行力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宇航材料工艺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惯性技术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航天控制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流体力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导弹与航天运载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光与控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材料学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 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航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X 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环境科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安全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环境科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科学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污染治理技术与设备（改名为：环境工程学报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科学研究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业环境科学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化学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灾害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工程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保护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污染与防治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业水处理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科学与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然资源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农村生态环境（改名为：生态与农村环境学报）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水处理技术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化工环保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人口、资源与环境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环境监测 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X9</w:t>
            </w:r>
            <w:r>
              <w:rPr>
                <w:rFonts w:cs="宋体;SimSun"/>
                <w:b/>
                <w:bCs/>
                <w:color w:val="000080"/>
                <w:kern w:val="0"/>
                <w:sz w:val="20"/>
              </w:rPr>
              <w:t>安全科学类 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国安全科学学报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安全与环境学报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消防科学与技术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业安全与环保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安全生产科学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6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30:00Z</dcterms:created>
  <dc:creator>张爱国</dc:creator>
  <dc:description/>
  <cp:keywords/>
  <dc:language>en-US</dc:language>
  <cp:lastModifiedBy>张爱国</cp:lastModifiedBy>
  <dcterms:modified xsi:type="dcterms:W3CDTF">2015-03-02T06:31:00Z</dcterms:modified>
  <cp:revision>1</cp:revision>
  <dc:subject/>
  <dc:title>2008版北大中文核心期刊目录</dc:title>
</cp:coreProperties>
</file>